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cola Estadual Marechal Rondon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Plano de Ação PSTE - 2009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va Andradina - MS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cola Estadual Marechal Rondon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Plano de Ação PSTE – 2009</w:t>
      </w:r>
    </w:p>
    <w:p>
      <w:pPr>
        <w:pStyle w:val="Normal"/>
        <w:widowControl w:val="false"/>
        <w:suppressAutoHyphens w:val="true"/>
        <w:autoSpaceDE w:val="false"/>
        <w:ind w:left="3402" w:hanging="0"/>
        <w:jc w:val="both"/>
        <w:rPr>
          <w:color w:val="000000"/>
        </w:rPr>
      </w:pPr>
      <w:r>
        <w:rPr>
          <w:caps/>
          <w:color w:val="000000"/>
        </w:rPr>
        <w:t>p</w:t>
      </w:r>
      <w:r>
        <w:rPr>
          <w:color w:val="000000"/>
        </w:rPr>
        <w:t>lano de ação previsto para ser desenvolvido no ano letivo de 2009 pelos professores Ana Patrícia Picolo, Fábio José de Araujo e Giovana Ferreira de Almeida da Sala de Tecnologias Educacionais da E. E. Marechal Rondon de Nova Andradina - MS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va Andradina - MS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MÁRIO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4375462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  <w:tab/>
              <w:t>INTRODUÇÃO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3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  <w:tab/>
              <w:t>JUSTIFICATIV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PUBLICO ALVO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  <w:tab/>
              <w:t>OBJETIVO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6">
            <w:r>
              <w:rPr>
                <w:rStyle w:val="IndexLink"/>
                <w:sz w:val="28"/>
                <w:szCs w:val="28"/>
                <w:lang w:val="en-US" w:eastAsia="en-US"/>
              </w:rPr>
              <w:t>4.1</w:t>
              <w:tab/>
              <w:t>OBJETIVO GERAL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7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  <w:tab/>
              <w:t>OBJETIVOS ESPECÍFICOS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8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  <w:tab/>
              <w:t>AÇÕE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69">
            <w:r>
              <w:rPr>
                <w:rStyle w:val="IndexLink"/>
                <w:sz w:val="28"/>
                <w:szCs w:val="28"/>
                <w:lang w:val="en-US" w:eastAsia="en-US"/>
              </w:rPr>
              <w:t>5.1</w:t>
              <w:tab/>
              <w:t>CRONOGRAMA DE EXECUÇÃO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224375470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  <w:tab/>
              <w:t>METODOLOGIA</w:t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432" w:hanging="432"/>
        <w:rPr/>
      </w:pPr>
      <w:bookmarkStart w:id="0" w:name="__RefHeading___Toc224375462"/>
      <w:bookmarkEnd w:id="0"/>
      <w:r>
        <w:rPr/>
        <w:t>INTRODUÇÃO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iante da realidade que se constatou através do uso da STE da referida escola no ano letivo de 2008, os professores da STE propõem a capacitar os professores regentes para que melhor utilizem os recursos tecnológicos oferecidos por este ambiente. Sabe-se da necessidade de um conhecimento prévio para um correto uso das tecnologias presentes na escola. Também é conhecido que os professores possuem formação precária a respeito destas ferramentas. Sendo assim, desenvolveu-se este plano de ações a fim de suprir esta carência na formação dos docentes da escola. Serão oferecidos cursos de formação continuada aos professores para que possam desenvolver um melhor trabalho conscientes e seguros das ferramentas que possuem como auxílio no ensino/aprendizagem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left="432" w:hanging="432"/>
        <w:rPr/>
      </w:pPr>
      <w:bookmarkStart w:id="1" w:name="__RefHeading___Toc224375463"/>
      <w:bookmarkEnd w:id="1"/>
      <w:r>
        <w:rPr/>
        <w:t>JUSTIFICATIVA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Secretaria Estadual de Educação, por intermédio da Coordenadoria de Tecnologias e do Núcleo de Tecnologias Educacionais de Nova Andradina, propõe para o ano letivo de 2009 diversas atividades que contemplam a formação técnico-pedagógica dos professores da educação básica das escolas estaduais do estado de Mato Grosso do Sul. A partir da realidade apresentada, desenvolveu-se este plano de ações afim de planejar as atividades de formação continuada dos decentes da E. E. Marechal Rondon. Este plano torna-se importante pois norteará as ações a serem desenvolvidas na STE da escola.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432" w:hanging="432"/>
        <w:rPr/>
      </w:pPr>
      <w:bookmarkStart w:id="2" w:name="__RefHeading___Toc224375464"/>
      <w:bookmarkEnd w:id="2"/>
      <w:r>
        <w:rPr/>
        <w:t>PUBLICO ALVO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Professores da educação básica da Escola Estadual Marechal Rondon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estores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432" w:hanging="432"/>
        <w:rPr/>
      </w:pPr>
      <w:bookmarkStart w:id="3" w:name="__RefHeading___Toc224375465"/>
      <w:bookmarkEnd w:id="3"/>
      <w:r>
        <w:rPr/>
        <w:t>OBJETIVOS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left="576" w:hanging="576"/>
        <w:rPr/>
      </w:pPr>
      <w:bookmarkStart w:id="4" w:name="__RefHeading___Toc224375466"/>
      <w:bookmarkEnd w:id="4"/>
      <w:r>
        <w:rPr/>
        <w:t>OBJETIVO GERAL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ferecer formação continuada quanto à implementação de tecnologias e webtecnologias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 xml:space="preserve"> </w:t>
      </w:r>
      <w:bookmarkStart w:id="5" w:name="__RefHeading___Toc224375467"/>
      <w:r>
        <w:rPr/>
        <w:t>OBJETIVOS ESPECÍFICOS</w:t>
      </w:r>
      <w:bookmarkEnd w:id="5"/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ecer cursos com os principais aplicativos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aborar projetos para a utilização da S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pacitar professores e demais funcionários.</w:t>
      </w:r>
    </w:p>
    <w:p>
      <w:pPr>
        <w:pStyle w:val="Normal"/>
        <w:widowControl w:val="false"/>
        <w:tabs>
          <w:tab w:val="clear" w:pos="709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left="432" w:hanging="432"/>
        <w:rPr/>
      </w:pPr>
      <w:bookmarkStart w:id="6" w:name="__RefHeading___Toc224375468"/>
      <w:bookmarkEnd w:id="6"/>
      <w:r>
        <w:rPr/>
        <w:t>AÇÕ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evantamento dos professores que desejam fazer o curso LINUX e ATAC 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Redação para sugestão no Programa das Nações Unidas para o Desenvolvimento – Brasil Ponto a Ponto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Curso LINUX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rodução à Sala de aula virtual – aula inaugural do curso de 100 horas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rso ATAC I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rso ATAC: módulo 4, 5 e 6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rso “o professor das séries iniciais em foco”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Encontro de PSTE: experiências de formação docente “professor formando professor”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rPr/>
      </w:pPr>
      <w:bookmarkStart w:id="7" w:name="__RefHeading___Toc224375469"/>
      <w:bookmarkEnd w:id="7"/>
      <w:r>
        <w:rPr/>
        <w:t>CRONOGRAMA DE EXECUÇÃO</w:t>
      </w:r>
    </w:p>
    <w:p>
      <w:pPr>
        <w:pStyle w:val="Normal"/>
        <w:widowControl w:val="false"/>
        <w:tabs>
          <w:tab w:val="clear" w:pos="709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4"/>
        <w:gridCol w:w="1771"/>
        <w:gridCol w:w="1237"/>
        <w:gridCol w:w="1633"/>
        <w:gridCol w:w="208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ÇÃ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Ê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ÍCI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ÉRMI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SOR RESPONSÁVEL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antamento dos professores que desejam fazer o curso LINUX e ATAC 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dação para sugestão no Programa das Nações Unidas para o Desenvolvimento – Brasil Ponto a Pont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ço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Curso LINU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trodução à Sala de aula virtual – aula inaugural do curso de 100 hor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/Abri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/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/0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ATAC 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ATAC: módulo 4, 5 e 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“o professor das séries iniciais em foco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/mai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/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/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Encontro de PSTE: experiências de formação docente “professor formando professor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defini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rPr/>
      </w:pPr>
      <w:bookmarkStart w:id="8" w:name="__RefHeading___Toc224375470"/>
      <w:r>
        <w:rPr/>
        <w:t>METODOLOGIA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ada as circunstâncias e os dados levantados anteriormente, iniciaremos a efetivação das atividades planejadas. Primeiramente, serão feitas as inscrições dos professores que desejam participar do curso de Linux, bem como a Redação para sugestão no Programa das Nações Unidas para o Desenvolvimento – Brasil Ponto a Ponto. Em seguida, será ofertado o curso de Linux. Por intermédio do NTE, acontecerá a Introdução à Sala de aula virtual. A partir daí, serão feitas as inscrições para o curso ATAC I que será realizado na STE da escola e aplicado pelos professores multiplicadores da sala de tecnologias da escola. Em continuidade, o NTE oferecerá a seqüência deste curso, nos módulos 4, 5 e 6. A seguir, ocorrerá o Curso “o professor das séries iniciais em foco” Que envolverá atividades a serem desenvolvidas pelos professores do NTE, da STE e pelos professores regentes e finalizando, I Encontro de PSTE: experiências de formação docente “professor formando professor”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5.%2."/>
      <w:lvlJc w:val="left"/>
      <w:pPr>
        <w:tabs>
          <w:tab w:val="num" w:pos="1152"/>
        </w:tabs>
        <w:ind w:left="11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auto" w:line="360" w:before="240" w:after="60"/>
      <w:ind w:left="576" w:hanging="576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lineRule="auto" w:line="360" w:before="240" w:after="60"/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51Ttulo3">
    <w:name w:val="5.1 Título 3"/>
    <w:basedOn w:val="Heading2"/>
    <w:next w:val="Heading2"/>
    <w:qFormat/>
    <w:pPr>
      <w:numPr>
        <w:ilvl w:val="0"/>
        <w:numId w:val="3"/>
      </w:numPr>
      <w:tabs>
        <w:tab w:val="left" w:pos="576" w:leader="none"/>
        <w:tab w:val="left" w:pos="1152" w:leader="none"/>
      </w:tabs>
      <w:ind w:left="1152" w:hanging="432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11:00Z</dcterms:created>
  <dc:creator>SEDMS</dc:creator>
  <dc:description/>
  <cp:keywords/>
  <dc:language>en-US</dc:language>
  <cp:lastModifiedBy>Fábio</cp:lastModifiedBy>
  <dcterms:modified xsi:type="dcterms:W3CDTF">2009-03-09T18:22:00Z</dcterms:modified>
  <cp:revision>4</cp:revision>
  <dc:subject/>
  <dc:title>Escola Estadual Marechal Rondon</dc:title>
</cp:coreProperties>
</file>